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5938520" cy="3184525"/>
            <wp:effectExtent l="0" t="0" r="0" b="0"/>
            <wp:docPr id="1" name="_ctl0_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ctl0_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OLUME 1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1236980" cy="65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CCD9" w:val="clea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Freddie Mac Single-Family Seller/Servicer Guide – Volume 1</w:t>
      </w:r>
    </w:p>
    <w:p>
      <w:pPr>
        <w:pStyle w:val="NormalWeb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le of Contents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Volume 1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77"/>
        <w:gridCol w:w="6955"/>
        <w:gridCol w:w="741"/>
      </w:tblGrid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s 1-A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roduction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roduction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verview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Legal effect of the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Single-Family Seller/Servicer Guid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0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knowledgment and consent to electronic transaction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Organization of the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Single-Family Seller/Servicer Guid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eadings and design features (04/07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umber and gender (02/0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dentification of forms (02/0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A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Selling Mortgages through the Selling System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Seller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parate written agreements superseded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mendments to this chapter and termination of eligibility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corporation of the Selling System into the Purchase Documen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presentations and warrantie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sent to conduct electronic transaction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icense agreement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ystem security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ess to copies of transaction records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ystem requiremen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s 2-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eneral Freddie Mac Polici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Freddie Mac Polici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bjective of Freddie Mac's purchase programs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of Freddie Mac's purchase programs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to Loan Prospector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to Loan Prospector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imitation on the number and amount of Mortgage purchases and commitmen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imitation on the number and amount of Home Mortgages (12/16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se of proceeds (12/16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ace or racial composition of a neighborhood (12/16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uture advances made before purchase (06/17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dvances made after purchase (12/16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ssumption of Mortgage (02/1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ice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inquiries (06/06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ale of Mortgages by Freddie Mac (09/10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HA/VA program (09/10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fidentiality agreement with federally chartered savings associations (09/10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ification concerning Principal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ceipt and treatment of confidential information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oftware license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oldWorks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Member Subscription Agreement (10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inority-Owned and Women-Owned Business Enterprises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 Prospector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User Agreement (06/06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tomated Underwriting System Timesharing Agreement (09/10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old Cash Xtra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Agreement and Loan Servicing Purchase and Sale Agreement (12/14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rved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s 4-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ller/Servicer Requirements and Warranti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ller/Servicer Institutional Eligibility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(04/07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ility criteria (08/15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eptable Net Worth requirement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inancial reporting (08/15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bankers financial reporting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ller/Servicer insurance requirements (10/08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idelity insurance coverage (10/08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e's E&amp;O insurance coverage (10/08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8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ller/Servicer insurance reporting requiremen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nnual eligibility certification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nnual eligibility reporting requiremen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nges in Seller/Servicer's organization or status reporting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ansfer of assets to an entity that is not a Freddie Mac-approved Seller/Servicer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ller/Servicer changes that result in Transfer of Servicing (11/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RS membership (11/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isqualification or Suspension of a Seller/Servicer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policy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asons for disqualification or suspension of the Seller or the Servicer (08/15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ice of intent to disqualify or suspend the Seller or the Servicer (02/0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3.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ice of intent to terminate voluntarily as a Freddie Mac Seller or Servicer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eal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inal decision (02/23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Warranties and Responsibilities of the Seller/Servicer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bmission of data to Freddie Mac (8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liance with applicable law (06/17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spection of records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liance on the Seller and the Servicer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view of Mortgages by Freddie Mac prior to purchase (05/05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rvival of warranties; remedies (05/05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me Mortgage Uniform Instruments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thorized changes to Uniform Instruments (02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8.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rigination and Delivery of Mortgages using a New York Consolidation, Extension and Modification Agreement (the "NY CEMA") (04/25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ller's duties regarding Uniform Instruments (02/07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vailability of Uniform Instruments (08/15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10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ster Form and Short Form Security Instruments (10/19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arranties and representations by the Seller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reddie Mac remedies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1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participation interest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rved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s 8-D1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ortgage Purchase Programs and Commitment Procedur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Purchase Program Requirements and Characteristic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1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requiremen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1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ue-on-sale provision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2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and audi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2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Spread requiremen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2.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rchase program requirements for Minimum Contract Servicing Spread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ansfer costs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ll offers binding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dication pricing and pool offering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dification of programs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iroff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ximum Annual Mortgage Purchase Amount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8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ate payment policy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8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tomated Clearing House payment option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ansfer of Servicing (04/05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10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finance practices (05/21/04) 8.10: Refinance practic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ale of Mortgages free of claims and liens (03/26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1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racterization and nature of Mortgage purchase transactions (03/26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ixed-Rate Cash through the Selling System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of Freddie Mac's Cash Program through MIDANET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and the Freddie Mac Selling System (Selling System)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Seller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ed term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Mortgages (09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ndatory Cash Contracts under fixed-rate Cash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est Efforts Contracts under fixed-rate Cash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7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rchase and settlement of Mandatory Cash and Best Efforts Contracts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8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options for Mandatory Cash and Best Efforts Contrac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ments for the Servicing Released Sales Process (04/25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A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NY Cash through MIDANET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®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9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9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Seller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9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ed term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9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Mortgage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9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d Net Yield (RNY) pricing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9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NY Cash Contrac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9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requiremen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9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iroff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9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mittance cycles and Servicing Spread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9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rchase and settlement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2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B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old Cash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®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through MIDANET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®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9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9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Seller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9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Mortgag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9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icing under Gold Cash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9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old Cash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Contrac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9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requiremen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9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iroff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9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mittance cycles for Gold Cash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9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rchase and settlement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9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AC ARM Cash through the Selling System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.1: Overview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.2: Eligible Seller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.3: Defined term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.4: Eligible adjustable-rate Mortgage (ARM) product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.5: Purchase requirements (10/19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.6: WAC ARM Cash Contrac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.7: Pricing under WAC ARM Cash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.8: Acceptance of offer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.9: Servicing option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.10: Remittance cycles and Servicing Spread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.11: Purchase and settlement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1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.12: Other adjustable-rate Mortgage (ARM)-related information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6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A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RM Cash through MIDANET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®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0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10.1: Overview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0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10.2: Eligible Seller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0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10.3: Defined adjustable-rate Mortgage (ARM) term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0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10.4: Eligible adjustable-rate Mortgage (ARM) product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0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10.5: Purchase requirement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0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10.6: Pricing under ARM Cash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0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10.7: ARM Cash Contrac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0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10.8: Delivery requiremen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0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10.9: Purchase and settlement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0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10.10: Pairoff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0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10.11: Remittance cycles and Servicing Spread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0.1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10.12: Other adjustable-rate Mortgage (ARM)-related information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uarantor and MultiLender Swap Program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y of program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ed terms for Guarantor and MultiLender Swap program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ed terms for WAC ARM Guarantor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Sellers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4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rchase requirements (02/1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ffer procedure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ffer procedures and contract options for Balloon/Reset Mortgages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ultiLender Swap posting information (12/14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8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firmation of compliance with Seller's Maximum Annual Mortgage Purchase Amount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rchase and sale obligations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ection to sell with or without recourse (03/09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mittance and buyup/buydown option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old Rush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for Mortgages delivered through MIDANET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2/14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bmitting Form 939 (12/14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rification of purchase information for Mortgages purchased or sold (12/14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ttlement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5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d Net Yield (RNY)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warranti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stsettlement adjustments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rvicing and audi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Cs, Giant PCs and pool factors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2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isclosure requirements related to PCs and Giant PCs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2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demnification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2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C and Giant PC delivery (12/14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2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reddie Mac remedies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2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oling requirements for Guarantor and MultiLender Swap programs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ster Agreements and Commitment Contract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ster Agreements and Master Commitment Contracts (08/15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ed terms for Master Agreements and Master Commitment Contracts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erms of Master Agreements and Master Commitment Contracts (10/06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versions, delivery programs and procedure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edit toward a Master Agreement and/or Master Commitment Contract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tract tolerances, pairoff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mittance cycle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uyup, buydown option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vocation of Master Agreement and/or Master Commitment Contract (10/06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10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rt and section headings of Master Agreements and Master Commitment Contracts (10/06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ed terms (02/07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fees (02/07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1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iscretionary Provisions (02/07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1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oling and Disclosure Requirements for Fixed-Rate and Balloon/Reset Mortgages under theFixed-Rate Guarantor or MultiLender Swap Program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ed terms for Gold PC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s and Giant PC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old PC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and Giant PC disclosure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oling requirements for Gold PC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Pools and Giant PC Pool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oling requirements for Gold PC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Pools and Giant PC Pool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3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A1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oling and Disclosure Requirements for Adjustable Rate Mortgages (ARMs) under the WAC ARM Guarantor Program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3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/>
                <w:bCs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13.1: Overview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3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13.2: Defined terms for WAC ARM PC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3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13.3: WAC ARM PC disclosure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3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13.4: Pooling requirements for WAC ARM PC Pool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6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1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served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1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Selling Mortgages through the Freddie Mac Selling System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A1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AC ARM Cash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B1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ixed-Rate Guarantor Program through the Selling System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15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09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15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ed term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15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Seller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15.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fixed-rate (including Balloon/Reset) Mortgages under the fixed-rate Guarantor program (06/17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15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rchase requirements (02/1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15.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ffer procedures/amounts/optional delivery/contract cancellation (04/22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15.7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rchase and sale obligations and Master Commitment Contract Amounts (02/1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15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viding loan data (02/1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15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mittance cycle options and Servicing Spreads (02/1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15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uyup/buydown options (02/1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15.1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ire Transfer Instructions/delivery of PCs — Form 939 not required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15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 Purchase Statements and disclosure requirements (04/22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15.1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fixed-rate (including Balloon/Reset) Mortgage- and fixed-rate Guarantor program-related information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1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C1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AC ARM Guarantor Program through the Selling System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15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15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ed term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15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Seller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15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and ineligible adjustable-rate Mortgages (ARMs)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15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rchase requirements (12/14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15.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ffer procedures/amounts/optional delivery/contract cancellation (12/14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15.7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rchase and sale obligations and Master Commitment Contract Amounts (02/1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15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viding loan data (02/1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15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mittance cycle options and Servicing spread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15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uyup/buydown options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15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ire transfer instructions/delivery of PCs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15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 Purchase Statements and disclosure requirements (04/22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15.1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ARM- and WAC ARM Guarantor program-related information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D1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ultiLender Swap Program through the Selling System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5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15.1: Overview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5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15.2: Defined term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5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15.3: Eligible Seller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5.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15.4: Eligible fixed-rate and Balloon/Reset Mortgages under the MultiLender Swap program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5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15.5: Purchase and pooling requirements (02/1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5.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15.6: Offer procedures/amounts/optional delivery/contract cancellation (12/14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5.7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15.7: Purchase and sale obligations and Master Commitment Contract Amounts (02/1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5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15.8: Providing loan data (02/1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5.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15.9: Remittance cycle options, Required Spread and Servicing Spread (02/1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5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15.10: Buyup/buydown options (02/1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5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15.11: Wire transfer instructions/delivery of PCs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5.1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15.12: Loan Purchase Statements and disclosure requirements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5.1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15.13: Other fixed-rate (including Balloon/Reset) Mortgage- and MultiLender Swap program-related information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8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s 16-2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livery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9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1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ation Delivery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1: Home Mortgage delivery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6.2: Contract delivery summary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6.3: Warehouse Mortgage delivery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6.4: Endorsement of Notes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6.5: Power of attorney (02/17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6.6: Modifying instrument or assumption of indebtedness agreement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6.7: Accuracy and preparation of Mortgage data submitted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6.8: Completion of delivery (10/19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6.9: Substitutions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6.10: Purchase and settlement procedure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6.11: Establishing and maintaining wire transfer instruction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6.12: Purchase Adjustmen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9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1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Delivery and Settlement Processing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visions for the payment of fees and proceeds and application of delivery fee credits (08/08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requirements for all Mortgage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sh program delivery instruction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uarantor delivery instructions (10/14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ultiLender Swap delivery instructions (04/25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requirements for fixed-rate Mortgages (09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requirements for Balloon/Reset Mortgage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requirements for adjustable-rate Mortgages (ARMs)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FHA/VA Mortgage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Section 184 Native American Mortgages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Prepayment Penalty Mortgage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Affordable Gold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Mortgages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3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me Possible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Mortgages (10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Section 502 GRH Mortgage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Home Possible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Mortgages with RHS leveraged seconds (04/25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A-minus Mortgages (01/02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Alt 97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Mortgage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refinance Mortgages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8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refinance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1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fixed-rate relocation Mortgages (09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2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subsidy buydown Mortgages (04/17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2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Seller-Owned Converted Mortgages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2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Condominium Unit Mortgages (04/17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2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streamlined purchase Mortgage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2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financed mortgage insurance Mortgages (09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2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lender-paid mortgage insurance Mortgages (09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2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Mortgages with capitalized balances (09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2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energy conservation Mortgag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2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asoned Mortgag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2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asoned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2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Affordable Merit Rate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Mortgages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30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Financed Permanent Buydown Mortgages (09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3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Freddie Mac 100 Mortgage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3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Alternative Stated Income Mortgages (09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3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Alternative Stated Income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3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Mortgages secured by Manufactured Home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3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 Prospector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Mortgages originated using the Home Value Models (04/25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3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Mortgages sold servicing released through the Selling System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3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Loan Prospector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Mortgages originated using </w:t>
            </w:r>
            <w:hyperlink r:id="rId4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Form 2070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>, Loan Prospector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Condition and Marketability Report (11/01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3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Seller-Owned Modified Mortgages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38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construction to permanent Mortgag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38.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Mortgages for Newly Constructed Hom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38.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Mortgages for Newly Constructed Hom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3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if Mortgaged Premises are completed after application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40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Freddie Mac-Owned Converted Mortgages subject to repurchase and resale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4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itial Interest(SM) Mortgages (04/17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4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Mortgages with Employer Assisted Homeownership (EAH) Benefits (09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4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s where Borrower uses credit card, cash advance or unsecured line of credit to pay fees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4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per conforming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2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1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ation Custody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ustody of Notes and assignments (04/25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ustodian eligibility (10/19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tracting with a Custodian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ller/Servicer responsibilities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of Notes and assignments to a Custodian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ustodian's functions and duties (10/19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bsequent Transfer of Servicing and Transfer of Custody (10/19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8.8: Document custody program fees and service charges (04/25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alloon/Reset Mortgages (09/10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3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1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arehouse Lending Arrangement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ed terms for warehouse lending arrangements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of Pledged Mortgages and acceptance as Custodian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ire transfer instructions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C delivery instruction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procedures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eptance for purchase or rejection of Pledged Mortgages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arehouse Lender's security interest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resentations and warranties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reddie Mac's obligations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demnification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imbursement by the Seller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1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Warehouse Lender acknowledgements and agreements (10/07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2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rved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1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2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rved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2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s 22-2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neral Mortgage Eligibility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3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2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Mortgage Eligibility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vestment quality Mortgage (10/0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valid First Lien; no prior liens; Mortgage not modified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mortization (05/05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erm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erm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rigination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rigination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premiums (09/10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8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incipal amount advanced; no mandatory future advances; outstanding balance (09/10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not in default (10/0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iving trusts and Illinois land trusts (12/14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10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ermanent and nonpermanent resident aliens (09/10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previously sold to GNMA (09/10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iweekly Mortgages and payment plans (09/10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1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xecution, acknowledgment and recordation of the Security Instrument (12/16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1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ssignment of Security Instrument (04/25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1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holesale Home Mortgages (08/04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1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ccupancy (12/16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1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ype and condition of structure (8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1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cation of the Mortgaged Premises (11/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18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ate Anti-Predatory Lending Laws and Regulations (09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1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property insurance requirements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2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 circumstances adversely affecting value of Mortgage (11/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2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nufactured Homes (01/02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2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cond home Mortgages (08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cond home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22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vestment Property Mortgages (08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22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vestment Property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2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clusionary zoning (09/09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2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rchase requirements for Mortgages secured by nonrestricted units (09/09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2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rchase requirements for Mortgages secured by restricted unit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2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mpact of Contaminated Sites (09/09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27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ller authorized to sell Mortgage; Purchase Documents authorized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2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liance with law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2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sistency of legal description (06/0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3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lanket Mortgages (06/0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3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edit insurance (06/0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3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edatory lending practices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3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EPA/Purchase transaction Mortgages (01/01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3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ndatory Arbitration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5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2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ximum Loan Amounts and LTV, TLTV and HTLTV Ratio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lue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lculating LTV, TLTV and HTLTV ratios (04/22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ximum original loan amounts for Home Mortgage purchases (01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ximum original loan amounts for Home Mortgage purchas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ximum LTV, TLTV and HTLTV ratio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ximum LTV, TLTV and HTLTV ratio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4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ximum LTV, TLTV and HTLTV ratios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ximum financing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version of construction financing to permanent Mortgag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and contract; contract for deed (10/0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nergy conservation and rehab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8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2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finance Mortgag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refinance Mortgages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roduction to refinance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for all refinance Mortgages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for all streamlined refinance Mortgag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for all streamlined refinance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Freddie Mac-owned streamlined refinance Mortgage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Freddie Mac-owned streamlined refinance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ments for "no cash-out" refinance Mortgages (08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ments for "no cash-out" refinance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ments for cash-out refinance Mortgages (08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ments for cash-out refinance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7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ments for special purpose cash-out refinance Mortgages (04/08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7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ments for special purpose cash-out refinance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ments for Texas Equity Section 50(a)(6) Mortgages (06/17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8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ments for Texas Equity Section 50(a)(6) Mortgages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2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2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condary Financing and Other Financing Agreement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rchase Mortgages with secondary financing (06/17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finance Mortgages with secondary financing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terested party contributions (03/14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emporary subsidy buydown plan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hared equity plans (10/06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7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2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quity and Cash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Funds (09/09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sh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equity (09/09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oled funds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rves (07/1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dividual Development Account (IDA)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6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secured loans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6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mployer Assisted Homeownership (EAH) Benefit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6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sh on hand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6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edit card charges, cash advances or unsecured line of credit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d Funds (07/1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6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2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and Late Charg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premium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1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premium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missions, fees or other compensation on insurance (06/07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ate charges (06/07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epayment charges (06/07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8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2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rved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9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s 29-3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ecial Mortgage Eligibility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0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2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Eligibility Requirements for Guarantor/Multilender Swap Loan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1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3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Eligibility Requirements for Adjustable-Rate Mortgages (ARMs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ed adjustable-rate Mortgage (ARM) term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adjustable-rate Mortgages (ARMs)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adjustable-rate Mortgage (ARM) product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adjustable-rate Mortgage (ARM) Index and Lookback Period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(10/19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e Rate change requirements (04/22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ue-on-sale provision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vertible ARM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conversion processes for Convertible ARMs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1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Freddie Mac-Owned Converted Mortgages resold under the repurchase/resale process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trument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1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structions for completing Section 4(D) of an ARM Note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1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requirements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1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itle insurance requirements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1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derwriting requirements (09/13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1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stsettlement delivery fees (delivery fees)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18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information related to adjustable-rate Mortgages (ARMs)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1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3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Eligibility Requirements for ARM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3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3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Eligibility Requirements for Seller-Owned Converted and Seller-Owned Modified Mortgag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mon requirement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common requirement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common requirement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Seller-Owned Converted Mortgag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iform Instruments and nonstandard documents for Seller-Owned Converted Mortgages (04/17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5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iform Instruments for Seller-Owned Modified Mortgag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requirements for Seller-Owned Modified Mortgag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3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3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Eligibility Requirements for Balloon/Reset Mortgag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ility requirement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document requiremen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t Conditions (04/05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requirements (04/05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stsettlement delivery fees (delivery fees) for Balloon/Reset Mortgages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7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A3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reamlined Purchase for Homeowner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8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B3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epayment Penalty Mortgag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33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33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Mortgages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33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ility requirement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33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quirements of prepayment penalty Note addendum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33.4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rigination representations and warranties (01/01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33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rigination and Servicing Requirement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33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procedures and Additional Supplement requirements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C3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-minus Mortgag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33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1/2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33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ility requirement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33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underwriting requirements (07/26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33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requirements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D3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lt 97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Mortgag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3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3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ility requirement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3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underwriting requirement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3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requirement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7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E3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ffordable Merit Rate Mortgag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33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02/1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33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Mortgag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33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underwriting requirements (1/2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33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requirements (1/2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0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F3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inanced Permanent Buydown Mortgag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33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11/07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33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Mortgages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33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Mortgages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33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derwriting Financed Permanent Buydown Mortgages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33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requirements (11/07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3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G3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reddie Mac 100 Mortgag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5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H3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nufactured Hom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33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01/02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33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perty eligibility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33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eligibility requirement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33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eligibility requirement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33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transaction typ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33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derwriting requirements (01/02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33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derwriting requirements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33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aisal requirements (01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33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itle issues and lien requirements (04/25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33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perty taxes (01/02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33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requirements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7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I3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s with Capitalized Balanc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33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rtgages with capitalized balances (09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9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J3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itial Interest(SM) Mortgag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33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33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ed Initial Interest(SM) term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33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and ineligible Mortgage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33.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itial Period; Interest Only Period and Amortizing Period; curtailments (02/1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33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trument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33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property; occupancy (12/14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33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edit reputation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33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Qualifying the Borrower (09/13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33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aisal (11/01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33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TV, TLTV and HTLTV requirement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33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TV, TLTV and HTLTV requirement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33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33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requirement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33.1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Documentation and Disclosure Provisions (09/13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33.1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Documentation and Disclosure Provision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4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K3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s for Newly Constructed Hom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11/20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ed terms (11/20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and ineligible Mortgages (11/20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and ineligible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umentation of Permanent Financing (11/20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term (11/20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term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rtgage purpose (11/20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7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Borrowers for Construction Conversion and Renovation Mortgages (11/20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property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 origination process and age of credit, capacity and collateral documentation (11/20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 origination process and age of credit, capacity and collateral documentation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derwriting (11/20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derwriting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aisal requirement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aisal requirements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lculation of value (11/20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1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asoned Mortgages for Newly Constructed Homes; Seller-Owned Modified and Seller-Owned Converted Mortgages; Seasoned Mortgag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1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asoned Mortgages for Newly Constructed Homes; Seller-Owned Modified and Seller-Owned Converted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1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file documentation (11/20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1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idential loan application and uniform underwriting and transmittal summary forms (11/20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1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requirements (11/20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1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stsettlement delivery fees (11/20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1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stsettlement delivery fees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1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lated provisions (11/20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33.1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lated provision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8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L3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s for Newly Constructed Hom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33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33.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33.2: Maximum Original Loan Amounts for Super Conforming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33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33.3: General Eligibility Requirement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33.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33.4: Special Requirements for Cash-Out Refinance Transaction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33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33.5: Underwriting Requirement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33.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33.6: Special Appraisal and Collateral Documentation Requirement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33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33.7: Other Requirement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6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3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Eligibility Requirements for Affordable Gold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Mortgag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7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A3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me Possible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Mortgag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; limits; origination (04/25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; limits; origination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ed term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ned terms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and ineligible Mortgage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and ineligible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 purpose; refinance requirement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emporary subsidy buydown plan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property and appraisal requirement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property and appraisal requirements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le Borrower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edit underwriting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edit underwriting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income; qualifying ratios (04/25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income; qualifying ratios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10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TV/TLTV ratios, Borrower contribution, down payment, reserve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TV/TLTV ratios, Borrower contribution, down payment, reserves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meownership education and landlord education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1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and pooling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1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stsettlement delivery fee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1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stsettlement delivery fees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4.1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lated provision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5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3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ility Requirements for Special Housing Initiativ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ral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ural Housing Service (RHS) Section 502 Guaranteed Rural Housing Mortgage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ural Housing Service (RHS) Section 502 Guaranteed Rural Housing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me Possible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Mortgages with Rural Housing Service (RHS) Leveraged Second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UD-Guaranteed Section 184 Native American Mortgage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UD-Guaranteed Section 184 Native American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HA/VA Mortgages (04/01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HA/VA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5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3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Eligibility Requirements for Purchase of Seasoned Mortgage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ral requirement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1.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Seasoning Requirements for Mortgages for Newly Constructed Hom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1.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Seasoning Requirements for Mortgages for Newly Constructed Hom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ility requirements for Seasoned Mortgag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igibility requirements for Seasoned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xceptions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xception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termination of current LTV ratio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termination of current LTV ratio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limitation for Seasoned Mortgag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limitation for Seasoned Mortgag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documentation requirement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documentation requirement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warranti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warranti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requirements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requirement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7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s 37-3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edit Underwriting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8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3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derwriting the Borrower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derwriting a Mortgage for sale to Freddie Mac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derwriting a Mortgage for sale to Freddie Mac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editworthiness of a previous Borrower (3/26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derwriting information (11/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stablishing Borrower credit reputation (07/26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stablishing Borrower credit reputation (07/26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edit Score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edit Scor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sing FICO scores in underwriting (02/07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sing FICO scores in underwriting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valuating Borrower credit reputation (11/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valuating Borrower credit reputation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he Mortgage application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ing the Borrower's credit reputation (12/9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ing the Borrower's credit reputation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edit report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edit report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rification of payment history (07/26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rification of payment history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capacity (04/08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capacity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able monthly income (06/28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able monthly income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ntal income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nthly housing expense-to-income ratio (04/17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nthly housing expense-to-income ratio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nthly debt payment-to-income ratio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nthly debt payment-to-income ratio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6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bt-to-housing gap ratio (12/16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6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bt-to-housing gap ratio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6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ale or Conversion of Primary Residence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tingent liabilities (04/08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tingent liabilities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8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derwriting guidelines for variable-payment Mortgages (ARMs, Balloon/Resets or Mortgages with buydowns) (04/08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derwriting self-employed Borrowers (04/08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for verifying document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0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for verifying document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ation Level overview (08/11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ation Level overview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1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ept Plus Documentation requirements (09/13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1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ept Plus Documentation requirement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reamlined Accept Documentation requirements (09/13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reamlined Accept Documentation requirement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andard Documentation requirements (09/13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andard Documentation requirement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ignatures required (01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ndorser, guarantor and surety (09/09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ndorser, guarantor and surety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circumstance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2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circumstanc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4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3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rved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5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s 39-4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perty Eligibility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16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3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itle Insurance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ral Freddie Mac requirement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itle insurance policy requirement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pinions of title (certificates of title)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.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eptable exceptions to title insurance or to attorney's opinion of title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.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ecial Title Insurance Requirements for Texas Constitution Article XVI Section 50(a)(6) Home Equity Mortgages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5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4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Legal Description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egal description requirements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6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4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l Warranties for Leasehold Estate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round lease analysis (04/06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aisal requirements for leasehold Mortgages (11/01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requirements (01/02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itle insurance (01/02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curity Instruments (01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3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4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l Warranties for Condominium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ral Condominium Project requirement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Condominium Project warrantie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eligible project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reamlined Review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reamlined Review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stablished Condominium Project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ew Condominium Project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6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lass III Condominium Project eligibility requirement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6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lass III Condominium Project warrantie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- to 4-Unit Condominium Project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7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lass II Condominium Project eligibility requirement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7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lass II Condominium Project warrantie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tached Condominium Project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8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- to 4-unit Condominium Project eligibility requirement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8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- to 4-unit Condominium Project warrantie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ciprocal Project Review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ciprocal Project Review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9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lass I Condominium Project eligibility requirement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9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lass I Condominium Project warrantie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dominium Hotel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dditional Seller Condominium Project warrantie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11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iform underwriting and transmittal summary form (04/17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1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stsettlement delivery fees (delivery fees) for California Condominium Unit Mortgage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5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4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l Warranties for PUD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D eligibility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ler warranties on PUDs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7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44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praisal Reports, Inspection Reports and the Property Insurance Alternative (PIA) (01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property eligibility requirement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eneral requirements for appraisal and inspection report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aiser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formation supplied to the appraiser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acceptable appraisal or inspection report practices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7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verview of appraisal and inspection reports and the Property Inspection Alternative (PIA)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 Prospector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Minimum Assessment Feedback (01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aisal and inspection report forms and the Property Inspection Alternative (PIA)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aisal and inspection report forms and the Property Inspection Alternative (PIA) (Future effective date 04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10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orrower disclosure for inspection reports and the Property Inspection Alternative (PIA) (02/17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1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ller representations and warranties regarding the Mortgaged Premis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1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ller representations and warranties regarding the Mortgaged Premis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andard exhibit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1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ddenda required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1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ddenda required (Future effective date 04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1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letion report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1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perty description and analysi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1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perty valuation on the appraisal report (01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1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nergy-efficient properties (01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1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D units (01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18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easehold estates in ground lease communities (01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1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dominium Units (01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2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- to 4- unit properties (01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2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axing and other electronic transmission of appraisal and inspection report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2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aisal review reports (01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4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4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erved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5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apters 46-4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Quality Control and Mortgage File Content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16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4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reddie Mac’s Postfunding Quality Control Review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tfunding quality control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1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edit enhancer postfunding review (12/19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ote (10/19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difying instrument or assumption of indebtedness agreement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derwriting summary (04/08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itle insurance (06/17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idential loan application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edit documentation (04/08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rification of employment and income (04/08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nderwriting explanation (04/08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10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praisal, inspection and Property Inspection Alternative (PIA) (02/17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letion report (01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1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easehold Mortgages (02/0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1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uydown plans and property seller contributions (02/0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1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certificate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1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payment history (02/0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1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rification of source of funds (02/0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1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rification of previous Mortgage/rental payment history (02/0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1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ales contract (02/0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1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losing statements (02/07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2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ation of flood zone determination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2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vidence of flood insurance (8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2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documentation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2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nufactured Homes (01/02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2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uth-in-Lending Statement (11/27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2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current Subordinate Financing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5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4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File Content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rtgage file (12/16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curity Instrument (01/02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2.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ew York Consolidation, Extension and Modification Agreements (01/01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ssignment instrument (12/16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wer of attorney (12/16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lat of survey (12/16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perty insurance policies (12/16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ssurance of water supply (04/06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insurance policy (04/06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easehold estate (04/06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egal opinion of certification of warranties (03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ther documents (04/06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8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4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ller’s In-House Quality Control Program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ler's quality control program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se of third-party quality control services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ansfers of servicing (03/20/00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ample selection (01/02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verifications made by Seller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ata integrity review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ation review (04/08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umenting reviews (04/08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porting requirement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tention of Seller's quality control records (04/08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8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Chapter 4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erved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0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xhibits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xhibit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4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structions for Completing the First-Time Homebuyer Indicator Field (06/10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 Feature Code Letters (10/19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ingle-Family Uniform Instruments (12/18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thorized Changes to Notes, Riders, Security Instruments and the Uniform Residential Loan Application (12/18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trix of Remittance Cycle Option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lectronic Transmissions (07/31/9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livery Balance Examples for MIDANET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and the Selling System (10/14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ignature and Acknowledgment Forms for Living Trusts (08/07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reddie Mac-Approved Mortgage Insurers (12/19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ndo Warranty Certification (02/17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andard Flood Hazard Determination Form, FEMA Form 81-93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oldWorks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Member Subscription Agreement (08/07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 Prospector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User Agreement (11/18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tomated Underwriting System Timesharing Agreement (11/18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2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5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Offer Product and Offer Program Numbers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S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6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Mortgage Products Available Through the Selling System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7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Mortgage Products Available Through the Selling System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 Prospector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Price Structure (11/18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8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Postsettlement Delivery Fees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11/24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meownership Education Certification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Credit Certificate Worksheet (08/07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m of Additional Supplement — Prepayment Penalty Mortgage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orm of Additional Supplement — Convertible Adjustable-Rate Mortgages (ARMs)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nthly Budget and Residual Analysis Form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hird-Party Verification Services (08/07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hird-Party Verification Service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Products with Risk Class and/or Minimum Indicator Score Requirement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 Products with Risk Class and/or Minimum Indicator Score Requirement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rtgages with Risk Class and/or Minimum Indicator Score Requirements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iscretionary Provisions (06/01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iscretionary Provisions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Gold Cash Xtra</w:t>
            </w:r>
            <w:r>
              <w:rPr>
                <w:rFonts w:cs="Verdana" w:ascii="Verdana" w:hAnsi="Verdana"/>
                <w:bCs/>
                <w:sz w:val="18"/>
                <w:szCs w:val="18"/>
                <w:vertAlign w:val="superscript"/>
              </w:rPr>
              <w:t>®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Agreement (12/14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an Servicing Purchase and Sale Agreement (04/25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8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Loan Servicing Purchase and Sale Agreement for the Servicing-Released Sales Process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4/25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greement of Terms and Conditions for Third-Party Use of Loan Prospector® (11/18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andard ARM Index Descriptions (08/2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2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Forms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rms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7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>Fixed-Rate Mortgage Purchase Contract Confirmation (RNY Cash) (04/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10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Adjustable-Rate Mortgage Purchase Contract Confirmation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8/9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11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Summary Agreement (Guarantor)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8/9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Summary Agreement (MultiLender Swap)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8/9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13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Fixed-Rate Mortgage Purchase Contract Confirmation (Gold Cash</w:t>
              </w:r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  <w:vertAlign w:val="superscript"/>
                </w:rPr>
                <w:t>®</w:t>
              </w:r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)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8/9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14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Mortgage Submission Schedule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8/15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15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Mortgage Submission Schedule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SF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16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Mortgage Submission Voucher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8/15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SF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17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Mortgage Submission Voucher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/A/C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18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Loan Purchase Statement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8/11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SF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nnual Eligibility Certification Report (03/26/04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19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Uniform Residential Loan Application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A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20" w:tgtFrame="_blank">
              <w:r>
                <w:rPr>
                  <w:rStyle w:val="InternetLink"/>
                  <w:rFonts w:cs="Verdana" w:ascii="Verdana" w:hAnsi="Verdana"/>
                  <w:bCs/>
                  <w:color w:val="000000"/>
                  <w:sz w:val="18"/>
                  <w:szCs w:val="18"/>
                  <w:u w:val="none"/>
                </w:rPr>
                <w:t>Statement of Assets and Liabilities</w:t>
              </w:r>
            </w:hyperlink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07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sz w:val="18"/>
                <w:szCs w:val="18"/>
              </w:rPr>
            </w:pPr>
            <w:hyperlink r:id="rId21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Uniform Residential Appraisal Report</w:t>
              </w:r>
            </w:hyperlink>
            <w:r>
              <w:rPr>
                <w:sz w:val="18"/>
                <w:szCs w:val="18"/>
              </w:rPr>
              <w:t xml:space="preserve"> (03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A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22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Energy Addendum</w:t>
              </w:r>
            </w:hyperlink>
            <w:r>
              <w:rPr>
                <w:bCs/>
                <w:sz w:val="18"/>
                <w:szCs w:val="18"/>
              </w:rPr>
              <w:t xml:space="preserve"> (06/8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B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sz w:val="18"/>
                <w:szCs w:val="18"/>
              </w:rPr>
            </w:pPr>
            <w:hyperlink r:id="rId23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Manufactured Home Appraisal Report</w:t>
              </w:r>
            </w:hyperlink>
            <w:r>
              <w:rPr>
                <w:bCs/>
                <w:sz w:val="18"/>
                <w:szCs w:val="18"/>
              </w:rPr>
              <w:t xml:space="preserve"> (03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24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Market Conditions Addendum to the Appraisal Report</w:t>
              </w:r>
            </w:hyperlink>
            <w:r>
              <w:rPr>
                <w:bCs/>
                <w:sz w:val="18"/>
                <w:szCs w:val="18"/>
              </w:rPr>
              <w:t xml:space="preserve"> (Future effective date 04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25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Small Residential Income Property Appraisal Report</w:t>
              </w:r>
            </w:hyperlink>
            <w:r>
              <w:rPr>
                <w:bCs/>
                <w:sz w:val="18"/>
                <w:szCs w:val="18"/>
              </w:rPr>
              <w:t xml:space="preserve"> (03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26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Contract Delivery Summary</w:t>
              </w:r>
            </w:hyperlink>
            <w:r>
              <w:rPr>
                <w:bCs/>
                <w:sz w:val="18"/>
                <w:szCs w:val="18"/>
              </w:rPr>
              <w:t xml:space="preserve"> (07/9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27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Appraisal Update and/or Completion Report</w:t>
              </w:r>
            </w:hyperlink>
            <w:r>
              <w:rPr>
                <w:bCs/>
                <w:sz w:val="18"/>
                <w:szCs w:val="18"/>
              </w:rPr>
              <w:t xml:space="preserve"> (03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28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Ground Lease Analysis</w:t>
              </w:r>
            </w:hyperlink>
            <w:r>
              <w:rPr>
                <w:bCs/>
                <w:sz w:val="18"/>
                <w:szCs w:val="18"/>
              </w:rPr>
              <w:t xml:space="preserve"> (03/8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hyperlink r:id="rId29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Individual Condominium Unit Appraisal Report</w:t>
              </w:r>
            </w:hyperlink>
            <w:r>
              <w:rPr>
                <w:bCs/>
                <w:sz w:val="18"/>
                <w:szCs w:val="18"/>
              </w:rPr>
              <w:t xml:space="preserve"> (03/05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5S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30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Earthquake Insurance Analysis Addendum</w:t>
              </w:r>
            </w:hyperlink>
            <w:r>
              <w:rPr>
                <w:bCs/>
                <w:sz w:val="18"/>
                <w:szCs w:val="18"/>
              </w:rPr>
              <w:t xml:space="preserve"> (06/02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31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Exterior-Only Inspection Individual Condominium Unit Appraisal Report</w:t>
              </w:r>
            </w:hyperlink>
            <w:r>
              <w:rPr>
                <w:bCs/>
                <w:sz w:val="18"/>
                <w:szCs w:val="18"/>
              </w:rPr>
              <w:t xml:space="preserve"> (01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32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Wire Transfer Authorization</w:t>
              </w:r>
            </w:hyperlink>
            <w:r>
              <w:rPr>
                <w:bCs/>
                <w:sz w:val="18"/>
                <w:szCs w:val="18"/>
              </w:rPr>
              <w:t xml:space="preserve">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9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33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Guarantor Program: Security Settlement Information And Delivery Authorization</w:t>
              </w:r>
            </w:hyperlink>
            <w:r>
              <w:rPr>
                <w:bCs/>
                <w:sz w:val="18"/>
                <w:szCs w:val="18"/>
              </w:rPr>
              <w:t xml:space="preserve"> (02/8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34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Wire Transfer Authorization for a Cash Warehouse Delivery</w:t>
              </w:r>
            </w:hyperlink>
            <w:r>
              <w:rPr>
                <w:bCs/>
                <w:sz w:val="18"/>
                <w:szCs w:val="18"/>
              </w:rPr>
              <w:t xml:space="preserve"> (10/06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7E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35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Wire Transfer Authorization for a Cash Warehouse Delivery</w:t>
              </w:r>
            </w:hyperlink>
            <w:r>
              <w:rPr>
                <w:bCs/>
                <w:sz w:val="18"/>
                <w:szCs w:val="18"/>
              </w:rPr>
              <w:t xml:space="preserve"> (02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36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Warehouse Lender Release of Security Interest</w:t>
              </w:r>
            </w:hyperlink>
            <w:r>
              <w:rPr>
                <w:bCs/>
                <w:sz w:val="18"/>
                <w:szCs w:val="18"/>
              </w:rPr>
              <w:t xml:space="preserve"> (12/1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37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Operating Income Statement</w:t>
              </w:r>
            </w:hyperlink>
            <w:r>
              <w:rPr>
                <w:bCs/>
                <w:sz w:val="18"/>
                <w:szCs w:val="18"/>
              </w:rPr>
              <w:t xml:space="preserve"> (08/8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38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Single-Family Comparable Rent Schedule</w:t>
              </w:r>
            </w:hyperlink>
            <w:r>
              <w:rPr>
                <w:bCs/>
                <w:sz w:val="18"/>
                <w:szCs w:val="18"/>
              </w:rPr>
              <w:t xml:space="preserve"> (08/8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39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FOne-Unit Residential Appraisal Field Review Report</w:t>
              </w:r>
            </w:hyperlink>
            <w:r>
              <w:rPr>
                <w:bCs/>
                <w:sz w:val="18"/>
                <w:szCs w:val="18"/>
              </w:rPr>
              <w:t xml:space="preserve"> (03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40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Fixed-Rate Custodial Certification Schedule</w:t>
              </w:r>
            </w:hyperlink>
            <w:r>
              <w:rPr>
                <w:bCs/>
                <w:sz w:val="18"/>
                <w:szCs w:val="18"/>
              </w:rPr>
              <w:t xml:space="preserve"> (06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4A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41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ARM Custodial Certification Schedule</w:t>
              </w:r>
            </w:hyperlink>
            <w:r>
              <w:rPr>
                <w:bCs/>
                <w:sz w:val="18"/>
                <w:szCs w:val="18"/>
              </w:rPr>
              <w:t xml:space="preserve"> (10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4B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42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Custodial Certification Schedule — Balloon Loan Modification</w:t>
              </w:r>
            </w:hyperlink>
            <w:r>
              <w:rPr>
                <w:bCs/>
                <w:sz w:val="18"/>
                <w:szCs w:val="18"/>
              </w:rPr>
              <w:t xml:space="preserve"> (12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4S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43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Custodian Certification Schedule Summary</w:t>
              </w:r>
            </w:hyperlink>
            <w:r>
              <w:rPr>
                <w:bCs/>
                <w:sz w:val="18"/>
                <w:szCs w:val="18"/>
              </w:rPr>
              <w:t xml:space="preserve"> (09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6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4S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44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Custodian Certification Schedule Summary for Multiple Purchase Contracts</w:t>
              </w:r>
            </w:hyperlink>
            <w:r>
              <w:rPr>
                <w:bCs/>
                <w:sz w:val="18"/>
                <w:szCs w:val="18"/>
              </w:rPr>
              <w:t xml:space="preserve"> (09/01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4T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45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Subsequent Transfer Custodial Certification Schedule</w:t>
              </w:r>
            </w:hyperlink>
            <w:r>
              <w:rPr>
                <w:bCs/>
                <w:sz w:val="18"/>
                <w:szCs w:val="18"/>
              </w:rPr>
              <w:t xml:space="preserve"> (12/19/07) 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46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Request For Release of Documents</w:t>
              </w:r>
            </w:hyperlink>
            <w:r>
              <w:rPr>
                <w:bCs/>
                <w:sz w:val="18"/>
                <w:szCs w:val="18"/>
              </w:rPr>
              <w:t xml:space="preserve"> (12/19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hyperlink r:id="rId47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Mortgage Bankers Financial Reporting Form</w:t>
              </w:r>
            </w:hyperlink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hyperlink r:id="rId48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Mortgage Bankers' Financial Reporting Form</w:t>
              </w:r>
            </w:hyperlink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hyperlink r:id="rId49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Two- to Four-Unit Residential Appraisal Field Review Report</w:t>
              </w:r>
            </w:hyperlink>
            <w:r>
              <w:rPr>
                <w:bCs/>
                <w:sz w:val="18"/>
                <w:szCs w:val="18"/>
              </w:rPr>
              <w:t xml:space="preserve"> (01/01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50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Freddie Mac Reset Mortgage Confirmation</w:t>
              </w:r>
            </w:hyperlink>
            <w:r>
              <w:rPr>
                <w:bCs/>
                <w:sz w:val="18"/>
                <w:szCs w:val="18"/>
              </w:rPr>
              <w:t xml:space="preserve"> (12/03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51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Uniform Underwriting and Transmittal Summary</w:t>
              </w:r>
            </w:hyperlink>
            <w:r>
              <w:rPr>
                <w:bCs/>
                <w:sz w:val="18"/>
                <w:szCs w:val="18"/>
              </w:rPr>
              <w:t xml:space="preserve"> (04/17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7SF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52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Seller/Servicer Change Notification Form</w:t>
              </w:r>
            </w:hyperlink>
            <w:r>
              <w:rPr>
                <w:bCs/>
                <w:sz w:val="18"/>
                <w:szCs w:val="18"/>
              </w:rPr>
              <w:t xml:space="preserve"> (12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/>
            </w:pPr>
            <w:hyperlink r:id="rId53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Authorization for Automatic Transfer of Funds Through the Automated Clearing House (ACH)</w:t>
              </w:r>
            </w:hyperlink>
            <w:r>
              <w:rPr>
                <w:bCs/>
                <w:sz w:val="18"/>
                <w:szCs w:val="18"/>
              </w:rPr>
              <w:t xml:space="preserve"> (12/19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2LP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horization for Automatic Transfer of Funds through Automated Clearinghouse (ACH) for Loan Prospector</w:t>
            </w:r>
            <w:r>
              <w:rPr>
                <w:bCs/>
                <w:sz w:val="18"/>
                <w:szCs w:val="18"/>
                <w:vertAlign w:val="superscript"/>
              </w:rPr>
              <w:t>®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9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Cs/>
                <w:sz w:val="18"/>
                <w:szCs w:val="18"/>
              </w:rPr>
            </w:pPr>
            <w:hyperlink r:id="rId54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Notice About Appraisal of Your Property</w:t>
              </w:r>
            </w:hyperlink>
            <w:r>
              <w:rPr>
                <w:bCs/>
                <w:sz w:val="18"/>
                <w:szCs w:val="18"/>
              </w:rPr>
              <w:t xml:space="preserve"> (04/01) 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5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hyperlink r:id="rId55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Exterior-Only Inspection Residential Appraisal Report</w:t>
              </w:r>
            </w:hyperlink>
            <w:r>
              <w:rPr>
                <w:bCs/>
                <w:sz w:val="18"/>
                <w:szCs w:val="18"/>
              </w:rPr>
              <w:t xml:space="preserve"> (03/05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70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hyperlink r:id="rId56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Loan Prospector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  <w:vertAlign w:val="superscript"/>
                </w:rPr>
                <w:t>®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 xml:space="preserve"> Condition and Marketability Report</w:t>
              </w:r>
            </w:hyperlink>
            <w:r>
              <w:rPr>
                <w:bCs/>
                <w:sz w:val="18"/>
                <w:szCs w:val="18"/>
              </w:rPr>
              <w:t xml:space="preserve"> (11/9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7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lossary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lossary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7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Glossary (12/18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lossary (Future effective date 01/02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9</w:t>
            </w:r>
          </w:p>
        </w:tc>
      </w:tr>
      <w:tr>
        <w:trPr/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Directory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rectory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81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ory (08/15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2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Customers (12/18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3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Customers (04/25/06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Customers (12/18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5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Customers (06/17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7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Customers (10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Customers (Future effective date 03/01/09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4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 to 4-Unit REO Properties (12/18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9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Customers (10/20/08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6955" w:type="dxa"/>
            <w:tcBorders/>
            <w:vAlign w:val="bottom"/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Customers (06/22/07)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hyperlink" Target="http://www.allregs.com/tpl/Viewform.aspx?formid=00002084&amp;formtype=agency" TargetMode="External"/><Relationship Id="rId6" Type="http://schemas.openxmlformats.org/officeDocument/2006/relationships/hyperlink" Target="http://www.allregs.com/tpl/Viewform.aspx?formid=00002436&amp;formtype=agency" TargetMode="External"/><Relationship Id="rId7" Type="http://schemas.openxmlformats.org/officeDocument/2006/relationships/hyperlink" Target="http://www.allregs.com/tpl/Viewform.aspx?formid=00006713&amp;formtype=agency" TargetMode="External"/><Relationship Id="rId8" Type="http://schemas.openxmlformats.org/officeDocument/2006/relationships/hyperlink" Target="http://www.allregs.com/tpl/Viewform.aspx?formid=00002128&amp;formtype=agency" TargetMode="External"/><Relationship Id="rId9" Type="http://schemas.openxmlformats.org/officeDocument/2006/relationships/hyperlink" Target="http://www.allregs.com/tpl/Viewform.aspx?formid=00002083&amp;formtype=agency" TargetMode="External"/><Relationship Id="rId10" Type="http://schemas.openxmlformats.org/officeDocument/2006/relationships/hyperlink" Target="http://www.allregs.com/tpl/Viewform.aspx?formid=00000746&amp;formtype=agency" TargetMode="External"/><Relationship Id="rId11" Type="http://schemas.openxmlformats.org/officeDocument/2006/relationships/hyperlink" Target="http://www.allregs.com/tpl/Viewform.aspx?formid=00000748&amp;formtype=agency" TargetMode="External"/><Relationship Id="rId12" Type="http://schemas.openxmlformats.org/officeDocument/2006/relationships/hyperlink" Target="http://www.allregs.com/tpl/Viewform.aspx?formid=00000750&amp;formtype=agency" TargetMode="External"/><Relationship Id="rId13" Type="http://schemas.openxmlformats.org/officeDocument/2006/relationships/hyperlink" Target="http://www.allregs.com/tpl/Viewform.aspx?formid=00000753&amp;formtype=agency" TargetMode="External"/><Relationship Id="rId14" Type="http://schemas.openxmlformats.org/officeDocument/2006/relationships/hyperlink" Target="http://www.allregs.com/tpl/Viewform.aspx?formid=00000755&amp;formtype=agency" TargetMode="External"/><Relationship Id="rId15" Type="http://schemas.openxmlformats.org/officeDocument/2006/relationships/hyperlink" Target="http://www.allregs.com/tpl/Viewform.aspx?formid=00005379&amp;formtype=agency" TargetMode="External"/><Relationship Id="rId16" Type="http://schemas.openxmlformats.org/officeDocument/2006/relationships/hyperlink" Target="http://www.allregs.com/tpl/Viewform.aspx?formid=00001882&amp;formtype=agency" TargetMode="External"/><Relationship Id="rId17" Type="http://schemas.openxmlformats.org/officeDocument/2006/relationships/hyperlink" Target="http://www.allregs.com/tpl/Viewform.aspx?formid=00005380&amp;formtype=agency" TargetMode="External"/><Relationship Id="rId18" Type="http://schemas.openxmlformats.org/officeDocument/2006/relationships/hyperlink" Target="http://www.allregs.com/tpl/Viewform.aspx?formid=00002082&amp;formtype=agency" TargetMode="External"/><Relationship Id="rId19" Type="http://schemas.openxmlformats.org/officeDocument/2006/relationships/hyperlink" Target="http://www.allregs.com/tpl/Viewform.aspx?formid=00002896&amp;formtype=agency" TargetMode="External"/><Relationship Id="rId20" Type="http://schemas.openxmlformats.org/officeDocument/2006/relationships/hyperlink" Target="http://www.allregs.com/tpl/Viewform.aspx?formid=00002897&amp;formtype=agency" TargetMode="External"/><Relationship Id="rId21" Type="http://schemas.openxmlformats.org/officeDocument/2006/relationships/hyperlink" Target="http://www.allregs.com/tpl/Viewform.aspx?formid=00000422&amp;formtype=agency" TargetMode="External"/><Relationship Id="rId22" Type="http://schemas.openxmlformats.org/officeDocument/2006/relationships/hyperlink" Target="http://www.allregs.com/tpl/Viewform.aspx?formid=00000423&amp;formtype=agency" TargetMode="External"/><Relationship Id="rId23" Type="http://schemas.openxmlformats.org/officeDocument/2006/relationships/hyperlink" Target="http://www.allregs.com/tpl/Viewform.aspx?formid=00002464&amp;formtype=agency" TargetMode="External"/><Relationship Id="rId24" Type="http://schemas.openxmlformats.org/officeDocument/2006/relationships/hyperlink" Target="http://www.allregs.com/tpl/Viewform.aspx?formid=00006716&amp;formtype=agency" TargetMode="External"/><Relationship Id="rId25" Type="http://schemas.openxmlformats.org/officeDocument/2006/relationships/hyperlink" Target="http://www.allregs.com/tpl/Viewform.aspx?formid=00000430&amp;formtype=agency" TargetMode="External"/><Relationship Id="rId26" Type="http://schemas.openxmlformats.org/officeDocument/2006/relationships/hyperlink" Target="http://www.allregs.com/tpl/Viewform.aspx?formid=00000769&amp;formtype=agency" TargetMode="External"/><Relationship Id="rId27" Type="http://schemas.openxmlformats.org/officeDocument/2006/relationships/hyperlink" Target="http://www.allregs.com/tpl/Viewform.aspx?formid=00002465&amp;formtype=agency" TargetMode="External"/><Relationship Id="rId28" Type="http://schemas.openxmlformats.org/officeDocument/2006/relationships/hyperlink" Target="http://www.allregs.com/tpl/Viewform.aspx?formid=00000773&amp;formtype=agency" TargetMode="External"/><Relationship Id="rId29" Type="http://schemas.openxmlformats.org/officeDocument/2006/relationships/hyperlink" Target="http://www.allregs.com/tpl/Viewform.aspx?formid=00000443&amp;formtype=agency" TargetMode="External"/><Relationship Id="rId30" Type="http://schemas.openxmlformats.org/officeDocument/2006/relationships/hyperlink" Target="http://www.allregs.com/tpl/Viewform.aspx?formid=00000776&amp;formtype=agency" TargetMode="External"/><Relationship Id="rId31" Type="http://schemas.openxmlformats.org/officeDocument/2006/relationships/hyperlink" Target="http://www.allregs.com/tpl/Viewform.aspx?formid=00000446&amp;formtype=agency" TargetMode="External"/><Relationship Id="rId32" Type="http://schemas.openxmlformats.org/officeDocument/2006/relationships/hyperlink" Target="http://www.allregs.com/tpl/Viewform.aspx?formid=00000808&amp;formtype=agency" TargetMode="External"/><Relationship Id="rId33" Type="http://schemas.openxmlformats.org/officeDocument/2006/relationships/hyperlink" Target="http://www.allregs.com/tpl/Viewform.aspx?formid=00000780&amp;formtype=agency" TargetMode="External"/><Relationship Id="rId34" Type="http://schemas.openxmlformats.org/officeDocument/2006/relationships/hyperlink" Target="http://www.allregs.com/tpl/Viewform.aspx?formid=00000781&amp;formtype=agency" TargetMode="External"/><Relationship Id="rId35" Type="http://schemas.openxmlformats.org/officeDocument/2006/relationships/hyperlink" Target="http://www.allregs.com/tpl/Viewform.aspx?formid=00005602&amp;formtype=agency" TargetMode="External"/><Relationship Id="rId36" Type="http://schemas.openxmlformats.org/officeDocument/2006/relationships/hyperlink" Target="http://www.allregs.com/tpl/Viewform.aspx?formid=00000782&amp;formtype=agency" TargetMode="External"/><Relationship Id="rId37" Type="http://schemas.openxmlformats.org/officeDocument/2006/relationships/hyperlink" Target="http://www.allregs.com/tpl/Viewform.aspx?formid=00000400&amp;formtype=agency" TargetMode="External"/><Relationship Id="rId38" Type="http://schemas.openxmlformats.org/officeDocument/2006/relationships/hyperlink" Target="http://www.allregs.com/tpl/Viewform.aspx?formid=00000427&amp;formtype=agency" TargetMode="External"/><Relationship Id="rId39" Type="http://schemas.openxmlformats.org/officeDocument/2006/relationships/hyperlink" Target="http://www.allregs.com/tpl/Viewform.aspx?formid=00000453&amp;formtype=agency" TargetMode="External"/><Relationship Id="rId40" Type="http://schemas.openxmlformats.org/officeDocument/2006/relationships/hyperlink" Target="http://www.allregs.com/tpl/Viewform.aspx?formid=00000787&amp;formtype=agency" TargetMode="External"/><Relationship Id="rId41" Type="http://schemas.openxmlformats.org/officeDocument/2006/relationships/hyperlink" Target="http://www.allregs.com/tpl/Viewform.aspx?formid=00000788&amp;formtype=agency" TargetMode="External"/><Relationship Id="rId42" Type="http://schemas.openxmlformats.org/officeDocument/2006/relationships/hyperlink" Target="http://www.allregs.com/tpl/Viewform.aspx?formid=00000789&amp;formtype=agency" TargetMode="External"/><Relationship Id="rId43" Type="http://schemas.openxmlformats.org/officeDocument/2006/relationships/hyperlink" Target="http://www.allregs.com/tpl/Viewform.aspx?formid=00000964&amp;formtype=agency" TargetMode="External"/><Relationship Id="rId44" Type="http://schemas.openxmlformats.org/officeDocument/2006/relationships/hyperlink" Target="http://www.allregs.com/tpl/Viewform.aspx?formid=00001658&amp;formtype=agency" TargetMode="External"/><Relationship Id="rId45" Type="http://schemas.openxmlformats.org/officeDocument/2006/relationships/hyperlink" Target="http://www.allregs.com/tpl/Viewform.aspx?formid=00000790&amp;formtype=agency" TargetMode="External"/><Relationship Id="rId46" Type="http://schemas.openxmlformats.org/officeDocument/2006/relationships/hyperlink" Target="http://www.allregs.com/tpl/Viewform.aspx?formid=00000817&amp;formtype=agency" TargetMode="External"/><Relationship Id="rId47" Type="http://schemas.openxmlformats.org/officeDocument/2006/relationships/hyperlink" Target="http://www.allregs.com/tpl/Viewform.aspx?formid=00001880&amp;formtype=agency" TargetMode="External"/><Relationship Id="rId48" Type="http://schemas.openxmlformats.org/officeDocument/2006/relationships/hyperlink" Target="http://www.allregs.com/tpl/Viewform.aspx?formid=00006075&amp;formtype=agency" TargetMode="External"/><Relationship Id="rId49" Type="http://schemas.openxmlformats.org/officeDocument/2006/relationships/hyperlink" Target="http://www.allregs.com/tpl/Viewform.aspx?formid=00002466&amp;formtype=agency" TargetMode="External"/><Relationship Id="rId50" Type="http://schemas.openxmlformats.org/officeDocument/2006/relationships/hyperlink" Target="http://www.allregs.com/tpl/Viewform.aspx?formid=00000794&amp;formtype=agency" TargetMode="External"/><Relationship Id="rId51" Type="http://schemas.openxmlformats.org/officeDocument/2006/relationships/hyperlink" Target="http://www.allregs.com/tpl/Viewform.aspx?formid=00000428&amp;formtype=agency" TargetMode="External"/><Relationship Id="rId52" Type="http://schemas.openxmlformats.org/officeDocument/2006/relationships/hyperlink" Target="http://www.allregs.com/tpl/Viewform.aspx?formid=00000797&amp;formtype=agency" TargetMode="External"/><Relationship Id="rId53" Type="http://schemas.openxmlformats.org/officeDocument/2006/relationships/hyperlink" Target="http://www.allregs.com/tpl/Viewform.aspx?formid=00000798&amp;formtype=agency" TargetMode="External"/><Relationship Id="rId54" Type="http://schemas.openxmlformats.org/officeDocument/2006/relationships/hyperlink" Target="http://www.allregs.com/tpl/Viewform.aspx?formid=00001352&amp;formtype=agency" TargetMode="External"/><Relationship Id="rId55" Type="http://schemas.openxmlformats.org/officeDocument/2006/relationships/hyperlink" Target="http://www.allregs.com/tpl/Viewform.aspx?formid=00000489&amp;formtype=agency" TargetMode="External"/><Relationship Id="rId56" Type="http://schemas.openxmlformats.org/officeDocument/2006/relationships/hyperlink" Target="http://www.allregs.com/tpl/Viewform.aspx?formid=00001354&amp;formtype=agency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3:43:00Z</dcterms:created>
  <dc:creator> </dc:creator>
  <dc:description/>
  <cp:keywords/>
  <dc:language>en-US</dc:language>
  <cp:lastModifiedBy> </cp:lastModifiedBy>
  <dcterms:modified xsi:type="dcterms:W3CDTF">2008-12-25T01:47:00Z</dcterms:modified>
  <cp:revision>64</cp:revision>
  <dc:subject/>
  <dc:title> </dc:title>
</cp:coreProperties>
</file>